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rFonts w:ascii="Calibri" w:hAnsi="Calibri" w:eastAsia="Times New Roman" w:cs="Calibri"/>
          <w:u w:val="single"/>
          <w:lang w:eastAsia="ar-SA"/>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Topogrāfisk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SIA „ŪDEKA” tehniskajiem noteikumiem;</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ind w:left="720"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Būvprojektā ietverts risinājums jaunbūves sadzīves un ugunsdzēsības ūdensapgādes nodrošināšanai kā arī sadzīves un lietus kanalizācijas novadīšana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Ūdensapgādes nodrošināšanai veikt pieslēgumu pie esošā centralizētā pilsētas ūdensvada d160 pie zemes gabala pieguļošās ielas. Izbūvēt ūdensapgādes pievadu ēkai un no šī paša ūdensvada nodrošināt ēkas ārējo ugunsdzēsību. Ārējā ugunsdzēsība noteikta 30,0l/sek. Uz jaunizbūvējamā ūdensvada montēt divus pazemes tipa ugunsdzēsības hidrantus. Hidrantus montēt dz/betona akā. Izbūvēt PE plastmasas spiediena ūdensapgādes cauruļvadus PN10 ar diametriem no OD110mm – OD160mm. Norādīti cauruļvadu ārējās sieniņas biezumi mm. Cauruļvadu savienojumiem izmantot ķeta atloku veidgabalus. Izbūvējamie hidranti spēj nodrošināt ēkas ugunsdzēsību no divām vietām un līdz katram ēkas punktam no abiem hidrantiem. Saskaņā ar SIA “ŪDEKA” informāciju ielas ūdensvads ir sacilpots. Ūdens uzskaites mezgls paredzēts ēkā uzreiz aiz ūdens ievada (skatīt ŪK daļā). Šķērsojuma vietas ar esošajām komunikācijām atšurfēt ar rokām bez mehānismu palīdzības. Atjaunot esošo ielas segumu ārpus teritorijas labiekārtojuma robežām.</w:t>
      </w:r>
    </w:p>
    <w:p>
      <w:pPr>
        <w:pStyle w:val="Normal"/>
        <w:spacing w:lineRule="auto" w:line="360"/>
        <w:ind w:left="360" w:firstLine="709"/>
        <w:jc w:val="both"/>
        <w:rPr/>
      </w:pPr>
      <w:r>
        <w:rPr>
          <w:rFonts w:cs="Calibri" w:ascii="Calibri" w:hAnsi="Calibri"/>
          <w:lang w:val="en-US" w:eastAsia="en-US"/>
        </w:rPr>
        <w:t>Sadzīves kanalizāciju no ēkas novadīt ar divām izlaidēm, divās vietās. Tālāk izvadus montēt līdz pievienojuma vietai pie pilsētas tīkliem. Veikt divus pieslēgumus pie pilsētas sadzīves kanalizācijas sistēmas. Vienā vietā veikt pievienojumu pie esošās akas, otrā vietā pie esošā atzara. Izbūvēt PP plastmasas sadzīves kanalizācijas monolītsienu paštces cauruļvadus, ieguldes klase SN8 ar diametriem no OD110mm – OD160mm. Norādīti cauruļvadu ārējās sieniņas biezumi mm.  Montēt rūpnieciski ražotas plastmasas kanalizācijas akas. Par cik vienam izlaides posmam paredzēts izbūvēt sekli cauruļvadu, to montēt no rūpnieciski ražota siltināta kanalizācijas cauruļvada. Montēt rūpnieciski ražotas plastmasas akas.</w:t>
      </w:r>
    </w:p>
    <w:p>
      <w:pPr>
        <w:pStyle w:val="Normal"/>
        <w:spacing w:lineRule="auto" w:line="360"/>
        <w:ind w:left="360" w:firstLine="709"/>
        <w:jc w:val="both"/>
        <w:rPr/>
      </w:pPr>
      <w:r>
        <w:rPr>
          <w:rFonts w:cs="Calibri" w:ascii="Calibri" w:hAnsi="Calibri"/>
          <w:lang w:val="en-US" w:eastAsia="en-US"/>
        </w:rPr>
        <w:t>Lietus kanalizāciju no teritorijas un ēkas jumta savākt vienotā pagalma vietējā sistēmā, kuru tālāk novadīt un pieslēgt pie pilsētas lietus kanalizācijas tīkla. Izbūvēt divas lietus kanalizācijas šķirtsistēmas. Lietus kanalizāciju no ēkas jumta novadīt un pieslēgt pie pilsētas lietus kanalizācijas tīkla. Lietus kanalizāciju no teritorijas izbūvēt atsevišķi un pieslēgt pie autostāvvietas projektējamās lietus kanalizācijas sistēmas, kurai ir paredzēta naftas un smilšu produktu attīrīšanas iekārtas. Lietus kanalizācija no ēkas jumta paredzēta ar ārējo noteku palīdzību gar ēkas fasādi. ŪKT daļā jumta noteku sistēma sākas no revīzijas, kas montējama uz notekas 0,1m augstumā no zemes virsmas. Pārējos apjomus skatīt AR daļā. Izbūvēt PP plastmasas lietus ūdens pašteces kanalizācijas cauruļvadus, ieguldes klase SN8, ar diametriem no OD160mm – OD315mm. Norādīti cauruļvadu ārējās sieniņas biezumi mm. Montēt rūpnieciski ražotas plastmasas akas un lietus ūdens uztveršanas gūlija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Visiem cauruļvadiem veidot smilts pabērumu un apbērumu, nomainīt no tranšejas izrakto grunti pret jaunu pievestu smilšainu grunti. Atjaunot esošo zālāja segumu ārpus teritorijas labiekārtojuma robežām.</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Ražošanas ēkas Nr.7 jaunbūve.</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Ventspils Augsto tehnoloģiju parkā.</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3:48:00Z</dcterms:created>
  <dc:creator>liene</dc:creator>
  <dc:description/>
  <cp:keywords/>
  <dc:language>en-US</dc:language>
  <cp:lastModifiedBy>Windows User</cp:lastModifiedBy>
  <cp:lastPrinted>2016-05-05T22:00:00Z</cp:lastPrinted>
  <dcterms:modified xsi:type="dcterms:W3CDTF">2018-01-29T14:09:00Z</dcterms:modified>
  <cp:revision>24</cp:revision>
  <dc:subject/>
  <dc:title/>
</cp:coreProperties>
</file>